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17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right="0" w:hanging="0"/>
        <w:jc w:val="left"/>
        <w:rPr/>
      </w:pPr>
      <w:r>
        <w:rPr>
          <w:b/>
        </w:rPr>
        <w:t>КСГ 44.015.025</w:t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зы заболевания: </w:t>
      </w:r>
      <w:r>
        <w:rPr>
          <w:sz w:val="22"/>
          <w:szCs w:val="22"/>
        </w:rPr>
        <w:t>хроническая, декомпенсации</w:t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дии заболевания: </w:t>
      </w:r>
      <w:r>
        <w:rPr>
          <w:color w:val="000000"/>
          <w:sz w:val="22"/>
          <w:szCs w:val="22"/>
          <w:lang w:val="en-US"/>
        </w:rPr>
        <w:t>II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Б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тадии хронической сердечной недостаточности (ХСН) </w:t>
        <w:tab/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 xml:space="preserve">Осложнения: </w:t>
      </w:r>
      <w:r>
        <w:rPr>
          <w:color w:val="000000"/>
          <w:sz w:val="22"/>
          <w:szCs w:val="22"/>
        </w:rPr>
        <w:t>вне зависимости от наличия  осложнений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: 1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ол пациента:</w:t>
        <w:tab/>
      </w:r>
      <w:r>
        <w:rPr>
          <w:color w:val="000000"/>
          <w:sz w:val="22"/>
          <w:szCs w:val="22"/>
        </w:rPr>
        <w:t>оба пол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озрастная категория: </w:t>
      </w:r>
      <w:r>
        <w:rPr>
          <w:color w:val="000000"/>
          <w:sz w:val="22"/>
          <w:szCs w:val="22"/>
        </w:rPr>
        <w:t>взрослые</w:t>
      </w:r>
    </w:p>
    <w:p>
      <w:pPr>
        <w:pStyle w:val="Normal"/>
        <w:ind w:left="360" w:right="-166" w:hanging="0"/>
        <w:rPr/>
      </w:pPr>
      <w:r>
        <w:rPr>
          <w:b/>
          <w:color w:val="000000"/>
          <w:sz w:val="22"/>
          <w:szCs w:val="22"/>
        </w:rPr>
        <w:t>Продолжительность лечения (дней):</w:t>
      </w:r>
      <w:r>
        <w:rPr>
          <w:color w:val="000000"/>
          <w:sz w:val="22"/>
          <w:szCs w:val="22"/>
        </w:rPr>
        <w:t xml:space="preserve"> Средняя длительность стационарного лечения 14 суток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ор диагнозов по МКБ-10</w:t>
        <w:tab/>
      </w:r>
    </w:p>
    <w:p>
      <w:pPr>
        <w:pStyle w:val="Normal"/>
        <w:ind w:left="360" w:right="-16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99"/>
        <w:gridCol w:w="141"/>
        <w:gridCol w:w="3238"/>
        <w:gridCol w:w="3686"/>
        <w:gridCol w:w="2126"/>
        <w:gridCol w:w="337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I5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ердечная недостаточ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4  Неревматические поражения митральн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5 Неревматические поражения аортальн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6  Неревматические поражения трехстворчатого клапа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37  Поражения клапана легочной артер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 xml:space="preserve">42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Кардиомиопат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43  Кардиомиопатия при болезнях, классифицированных в других рубрик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51  Осложнения и неточно обозначенные болезни сердц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auto" w:val="clear"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52  Другие поражения сердца при болезнях, классифицированных в других рубрик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/>
            </w:pPr>
            <w:r>
              <w:rPr/>
              <w:t>Q20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СИСТЕМЫ КРОВООБРАЩЕНИЯ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/>
            </w:pPr>
            <w:r>
              <w:rPr/>
              <w:t>Q21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СЕРДЕЧНОЙ ПЕРЕГОРОДКИ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2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КИ РАЗВИТИЯ) ЛЕГОЧНОГО И ТРЕХСТВОРЧАТОГО КЛАПАН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3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РОЖДЕННЫЕ АНОМАЛИИ (ПОРОКИ РАЗВИТИЯ) АОРТАЛЬНОГО И МИТРАЛЬНОГО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ЛАПАН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4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УГИЕ ВРОЖДЕННЫЕ АНОМАЛИИ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5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КИ РАЗВИТИЯ ) КРУПНЫХ АРТЕРИЙ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6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ОЖДЕННЫЕ АНОМАЛИИ (ПОРОИК РАЗВИТИЯ ) КРУПНЫ ВЕН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7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РУГИЕ  ВРОЖДЕННЫЕ  АНОМАЛИИ (ПОРОКИ РАЗВИТИЯ)  СИСТЕМЫ ПЕРИФЕРИЧЕСКИХ 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before="90" w:after="90"/>
              <w:ind w:left="90" w:right="9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УДОВ</w:t>
            </w:r>
          </w:p>
        </w:tc>
      </w:tr>
      <w:tr>
        <w:trPr/>
        <w:tc>
          <w:tcPr>
            <w:tcW w:w="15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Q28</w:t>
            </w:r>
          </w:p>
        </w:tc>
        <w:tc>
          <w:tcPr>
            <w:tcW w:w="1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ГИЕ ВРОЖДЕННЫЕ АНОМАЛИИ (ПОРОКИ РАЗВИТИЯ) СИСТЕМЫ КРОВООБРАЩЕНИЯ</w:t>
            </w:r>
          </w:p>
        </w:tc>
      </w:tr>
    </w:tbl>
    <w:p>
      <w:pPr>
        <w:pStyle w:val="Normal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ечень работ и услуг для диагностики хронической сердечной </w:t>
      </w:r>
      <w:r>
        <w:rPr>
          <w:b/>
          <w:bCs/>
          <w:color w:val="000000"/>
          <w:sz w:val="22"/>
          <w:szCs w:val="22"/>
        </w:rPr>
        <w:t>недостаточности в фазе декомпенса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 </w:t>
      </w:r>
      <w:r>
        <w:rPr/>
        <w:t xml:space="preserve"> </w:t>
      </w:r>
    </w:p>
    <w:tbl>
      <w:tblPr>
        <w:tblW w:w="11080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777"/>
        <w:gridCol w:w="108"/>
        <w:gridCol w:w="6"/>
        <w:gridCol w:w="1838"/>
        <w:gridCol w:w="131"/>
        <w:gridCol w:w="1525"/>
      </w:tblGrid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плазм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228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держания мозгового натрийуретического пептида в крови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трехмер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ече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фагогастродуоденоскоп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1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сердца и перикар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сердца в трех проекц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10.003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90" w:after="90"/>
              <w:ind w:left="0" w:right="9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и интерпретация  рентгенографических изоб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10.002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применением медикаменто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ind w:left="1134" w:right="10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1168" w:hanging="360"/>
        <w:jc w:val="center"/>
        <w:rPr/>
      </w:pPr>
      <w:r>
        <w:rPr>
          <w:b/>
          <w:bCs/>
          <w:sz w:val="22"/>
          <w:szCs w:val="22"/>
        </w:rPr>
        <w:t xml:space="preserve">Перечень работ и услуг для стационарного лечения больных хронической сердечной недостаточностью </w:t>
      </w:r>
      <w:r>
        <w:rPr>
          <w:b/>
          <w:bCs/>
          <w:color w:val="000000"/>
          <w:sz w:val="22"/>
          <w:szCs w:val="22"/>
        </w:rPr>
        <w:t>в фазе декомпенсаци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з расчета 14 дней</w:t>
      </w:r>
    </w:p>
    <w:p>
      <w:pPr>
        <w:pStyle w:val="Normal"/>
        <w:widowControl/>
        <w:ind w:left="720" w:right="11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4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ях целостности кожных покров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6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7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ульмо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40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ревм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03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реанимационным больным 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03.05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реанимационного больн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.07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(Кетл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фиксированного больн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подключичной и других центральных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внутривен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9.0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онное введение лекарственных средств и кислор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жное введение лекарственных средств и раствор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0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жей тяжелобольного пациен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тяжелобольного в посте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тяжелобольного через рот и назогастральный з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 смена постельного белья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смене белья и одежды тяжелобольн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31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ри парентеральном введении лекарственных сред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еская компрессия нижних конечнос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лобул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льбумин/глобулинового соотноше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ракций билируби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ревматоидных факторов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13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уровня магния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22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держания мозгового натрийуретического пептид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4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гамма – глютаминтранспептид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4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3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рН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методом непрерывного монитор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рийодтиронина (Т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7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8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ые анаэробные микроорганиз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.0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0" w:after="9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ологическое исследование крови на стери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3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3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17-гидроксикортикостероидов (17-ОКС)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гормонам щитовидной желе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2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кардиолипин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ревматоидных фактор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06.0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змерения сердца (кардио-торакальный индек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трехмер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оценкой диссинхронии миокар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31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томография органов брюшной пол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.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о-резонансная томография центральной нервной системы и головного моз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томография органов грудной клет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дапт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тогенная трениров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0" w:right="9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</w:tbl>
    <w:p>
      <w:pPr>
        <w:pStyle w:val="Normal"/>
        <w:widowControl/>
        <w:ind w:left="993" w:right="11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color w:val="000000"/>
          <w:sz w:val="22"/>
          <w:szCs w:val="22"/>
        </w:rPr>
        <w:t>3. Перечень  лекарственных средств для оказания специализированной стационарной медицинской помощи больным с хронической сердечной недостаточностью в фазе декомпенсации</w:t>
      </w:r>
      <w:r>
        <w:rPr/>
        <w:t xml:space="preserve"> </w:t>
      </w:r>
    </w:p>
    <w:tbl>
      <w:tblPr>
        <w:tblW w:w="11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60"/>
        <w:gridCol w:w="1560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игок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евосимен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арведи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итроглице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бут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идрохлоротиаз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пиронолак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тамина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орф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алия и магния аспарагин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трия гидро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1080" w:hanging="0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</w:t>
      </w:r>
      <w:r>
        <w:rPr/>
        <w:t xml:space="preserve"> 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5969"/>
        <w:gridCol w:w="1843"/>
        <w:gridCol w:w="1559"/>
      </w:tblGrid>
      <w:tr>
        <w:trPr>
          <w:trHeight w:val="3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медицинского издел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вида  медицинского  изделия   (МИ)  по  номенклатуре   ВНИИ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предоставления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10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нный Минздравом перечень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хирург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для дренирования мочевого пузы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кольчуж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шт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пар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hd w:fill="auto" w:val="clear"/>
      <w:autoSpaceDE w:val="true"/>
      <w:spacing w:before="240" w:after="60"/>
      <w:outlineLvl w:val="7"/>
    </w:pPr>
    <w:rPr>
      <w:i/>
      <w:iCs/>
      <w:color w:val="000000"/>
      <w:shd w:fill="auto" w:val="cle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auto" w:val="clear"/>
      <w:autoSpaceDE w:val="true"/>
      <w:ind w:left="8460" w:right="1456" w:hanging="663"/>
      <w:jc w:val="center"/>
    </w:pPr>
    <w:rPr>
      <w:color w:val="000000"/>
      <w:sz w:val="28"/>
      <w:szCs w:val="20"/>
      <w:shd w:fill="auto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widowControl/>
      <w:shd w:fill="auto" w:val="clear"/>
      <w:autoSpaceDE w:val="true"/>
    </w:pPr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39:00Z</dcterms:created>
  <dc:creator>Admin</dc:creator>
  <dc:description/>
  <cp:keywords/>
  <dc:language>en-US</dc:language>
  <cp:lastModifiedBy>Таньшик</cp:lastModifiedBy>
  <dcterms:modified xsi:type="dcterms:W3CDTF">2010-08-18T05:05:00Z</dcterms:modified>
  <cp:revision>27</cp:revision>
  <dc:subject/>
  <dc:title>Утвержден</dc:title>
</cp:coreProperties>
</file>